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drainage piping specialties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Piping: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Piping: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ce-Main Piping: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plumbing specialty indicated.  Include rated capacities of selected equipment and shipping, installed, and operating weights.  Indicate materials, finishes, dimensions, required clearances, and methods of assembly of components; and piping and wiring connections for the following plumbing specialty pro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Dishwasher air gap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ou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direct waste re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te oil storage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drainage 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Specified in "Field Quality Control"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specialties to include in the maintenance manuals specified in Division 01.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ease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drainage piping special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plumbing specialties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Listing and Labeling:  Provide electrically operated plumbing specialties specified in this Section that are listed and labeled.</w:t>
      </w:r>
    </w:p>
    <w:p>
      <w:pPr>
        <w:pStyle w:val="Normal"/>
        <w:numPr>
          <w:ilvl w:val="3"/>
          <w:numId w:val="3"/>
        </w:numPr>
        <w:spacing w:before="240" w:after="0"/>
        <w:jc w:val="both"/>
        <w:rPr>
          <w:rFonts w:ascii="Arial" w:hAnsi="Arial" w:cs="Arial"/>
          <w:sz w:val="20"/>
          <w:szCs w:val="20"/>
        </w:rPr>
      </w:pPr>
      <w:r>
        <w:rPr>
          <w:rFonts w:cs="Arial" w:ascii="Arial" w:hAnsi="Arial"/>
          <w:sz w:val="20"/>
          <w:szCs w:val="20"/>
        </w:rPr>
        <w:t>Terms "Listed" and "Labeled":  As defined in National Electrical Code, Article 1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sting and Labeling Agency Qualifications:  "Nationally Recognized Testing Laboratory" as defined in OSHA Regulation 1910.7.</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70, "National Electrical Code," for electrical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extra materials to Owner.  Furnish extra materials described below that match products installed, are packaged with protective covering for storage, and are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 Filter Cartridges:  Furnish quantity not less than 200 percent of amount of each type and size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ng Key Handles:  Furnish one extra key for each key-operated hose bibb and hydrant installed.</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DISHWASHER AIR-GAP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shwasher Air-Gap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Brass Cra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istol Corp.; J &amp; B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en, Inc.; Dearborn Brass Co.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ioux Chief Manufacturing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SSE 1021, fitting suitable for use with domestic dishwashers and for deck mounting; with plastic body, chrome-plated brass cover; and capacity of at least 5 gpm; and inlet pressure of at least 5 psig at temperature of at least 140 deg F.  Include 5/8-inch- ID inlet and 7/8-inch- ID outlet hose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OU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leanout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 Hydromechanic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ize cleanouts as indicated on drawings, or where not indicated, same size as connected drainage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wall cleanouts on each end of water closet ends and one over main drops in addition, provide all cleanouts required per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outs:  ASME A1122.36.2M, cast-iron body with straight threads and gasket seal or tapered threads for plug, flashing flange and clamping ring, and a brass closure plug.  Cleanouts for installation in floors not having membrane waterproofing may be furnished without clamping 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iled Areas:  Round cleanout top with tile recess 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arry Tiled Areas:  Square nickel-bronze cleanout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s:  Round cleanout cover with stainless steel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Other Areas:  Round cleanout top with nickel-bronze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eneral:  Size outlets as indicated on drawings.  </w:t>
      </w:r>
    </w:p>
    <w:p>
      <w:pPr>
        <w:pStyle w:val="Normal"/>
        <w:numPr>
          <w:ilvl w:val="3"/>
          <w:numId w:val="3"/>
        </w:numPr>
        <w:spacing w:before="240" w:after="0"/>
        <w:jc w:val="both"/>
        <w:rPr/>
      </w:pPr>
      <w:r>
        <w:rPr>
          <w:rFonts w:cs="Arial" w:ascii="Arial" w:hAnsi="Arial"/>
          <w:sz w:val="20"/>
          <w:szCs w:val="20"/>
        </w:rPr>
        <w:t>Floor Drains:  ASME A112.21.1M, cast-iron body, with seepage flange and clamping device, and trap seal primer valve connection.  Floor drains for installation in floors not having membrane waterproofing may have seepage flange with clamping device.  Floor drains for use as area drains in exterior slab on grade may be furnished with anchor flange instead of seepage flange and clamping device.  Floor drains for installation in showers shall be Zurn ZN415SS, 5x5 grid top, free area 9 sq.in. or Zurn ZN415SS, 5 in. diameter grid top, free area 8 sq. in.  Provide the following options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p primer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nd strainer with integral funn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lished nickel bronze 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lotted top.</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Drains:  ASME A112.21.2M, cast-iron body, with combination flashing ring and gravel stop, cast-iron dome except where other dome material is specified, extension collars, underdeck clamp, and sump receiver.  Roof drains for installation in cast-in-place concrete decks may be furnished without underdeck clamp and sump receiver.</w:t>
      </w:r>
    </w:p>
    <w:p>
      <w:pPr>
        <w:pStyle w:val="Normal"/>
        <w:numPr>
          <w:ilvl w:val="2"/>
          <w:numId w:val="3"/>
        </w:numPr>
        <w:spacing w:before="240" w:after="0"/>
        <w:jc w:val="both"/>
        <w:rPr>
          <w:rFonts w:ascii="Arial" w:hAnsi="Arial" w:cs="Arial"/>
          <w:sz w:val="20"/>
          <w:szCs w:val="20"/>
        </w:rPr>
      </w:pPr>
      <w:r>
        <w:rPr>
          <w:rFonts w:cs="Arial" w:ascii="Arial" w:hAnsi="Arial"/>
          <w:sz w:val="20"/>
          <w:szCs w:val="20"/>
        </w:rPr>
        <w:t>Trench Drains:  Pre-sloped trench drainage system, polyethylene plastic drain channel with 0.75% bottom slope, modular sections with interlocking ends, standard cast grating, complete with the straps and mounting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 Sinks:  Cast iron body, 12-inch square by 8-inch deep sump, 3-inch bottom outlet, square slotted medium duty grate, with polished nickel bronze top, with interior dome strainer.</w:t>
      </w:r>
    </w:p>
    <w:p>
      <w:pPr>
        <w:pStyle w:val="Normal"/>
        <w:numPr>
          <w:ilvl w:val="1"/>
          <w:numId w:val="3"/>
        </w:numPr>
        <w:spacing w:before="240" w:after="0"/>
        <w:jc w:val="both"/>
        <w:rPr>
          <w:rFonts w:ascii="Arial" w:hAnsi="Arial" w:cs="Arial"/>
          <w:sz w:val="20"/>
          <w:szCs w:val="20"/>
        </w:rPr>
      </w:pPr>
      <w:r>
        <w:rPr>
          <w:rFonts w:cs="Arial" w:ascii="Arial" w:hAnsi="Arial"/>
          <w:sz w:val="20"/>
          <w:szCs w:val="20"/>
        </w:rPr>
        <w:t>INDIRECT WASTE RE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pPr>
      <w:r>
        <w:rPr>
          <w:rFonts w:cs="Arial" w:ascii="Arial" w:hAnsi="Arial"/>
          <w:sz w:val="20"/>
          <w:szCs w:val="20"/>
        </w:rPr>
        <w:t>Indirect Waste Receptor:</w:t>
      </w:r>
    </w:p>
    <w:p>
      <w:pPr>
        <w:pStyle w:val="Normal"/>
        <w:numPr>
          <w:ilvl w:val="4"/>
          <w:numId w:val="3"/>
        </w:numPr>
        <w:spacing w:before="240" w:after="0"/>
        <w:jc w:val="both"/>
        <w:rPr>
          <w:rFonts w:ascii="Arial" w:hAnsi="Arial" w:cs="Arial"/>
          <w:sz w:val="20"/>
          <w:szCs w:val="20"/>
        </w:rPr>
      </w:pPr>
      <w:r>
        <w:rPr>
          <w:rFonts w:cs="Arial" w:ascii="Arial" w:hAnsi="Arial"/>
          <w:sz w:val="20"/>
          <w:szCs w:val="20"/>
        </w:rPr>
        <w:t>Acorn 8200-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 xml:space="preserve">Indirect Waste Receptors – Wall Box: </w:t>
      </w:r>
    </w:p>
    <w:p>
      <w:pPr>
        <w:pStyle w:val="Normal"/>
        <w:numPr>
          <w:ilvl w:val="3"/>
          <w:numId w:val="3"/>
        </w:numPr>
        <w:spacing w:before="240" w:after="0"/>
        <w:jc w:val="both"/>
        <w:rPr/>
      </w:pPr>
      <w:r>
        <w:rPr>
          <w:rFonts w:cs="Arial" w:ascii="Arial" w:hAnsi="Arial"/>
          <w:sz w:val="20"/>
          <w:szCs w:val="20"/>
        </w:rPr>
        <w:t>Wall box:  18 gage, type 304 stainless steel, with all seams continuous welded.  Provide with waste receptor, wall anchoring clips, 2-inch stainless steel bottom drain connection, and the following options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frame/flange:  One piece construction fabricated from 16 gage, type 304 stainless steel with exposed exterior surfaces polished to a satin finish.  Removable wall flange is secured to box with Phillips head screws at each corner and includes a removable d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or:  Construction and finish to match wall frame/flange.  Provide door with cam and cylinder lock with 2 keys, concealed hinges that allow door to fully open 150 degrees, and means to easily remove door.</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Trap Primer Valve per Section 22 11 1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ubber grommets at all piping penetrations in wall box.</w:t>
      </w:r>
    </w:p>
    <w:p>
      <w:pPr>
        <w:pStyle w:val="Normal"/>
        <w:numPr>
          <w:ilvl w:val="3"/>
          <w:numId w:val="3"/>
        </w:numPr>
        <w:spacing w:before="240" w:after="0"/>
        <w:contextualSpacing/>
        <w:jc w:val="both"/>
        <w:rPr/>
      </w:pPr>
      <w:r>
        <w:rPr>
          <w:rFonts w:cs="Arial" w:ascii="Arial" w:hAnsi="Arial"/>
          <w:sz w:val="20"/>
          <w:szCs w:val="20"/>
        </w:rPr>
        <w:t>Phenolic labels for service, and as indicated.</w:t>
      </w:r>
    </w:p>
    <w:p>
      <w:pPr>
        <w:pStyle w:val="Normal"/>
        <w:numPr>
          <w:ilvl w:val="3"/>
          <w:numId w:val="3"/>
        </w:numPr>
        <w:spacing w:before="240" w:after="0"/>
        <w:contextualSpacing/>
        <w:jc w:val="both"/>
        <w:rPr/>
      </w:pPr>
      <w:r>
        <w:rPr>
          <w:rFonts w:cs="Arial" w:ascii="Arial" w:hAnsi="Arial"/>
          <w:sz w:val="20"/>
          <w:szCs w:val="20"/>
        </w:rPr>
        <w:t>Basket strainer, if required by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Oil Interceptor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Oil Interceptors:  Acid resistant coated steel, bronze cleanout plug and visible double wall trap seal, removable combination pressure equalizing/flow diffusing baffle and sediment bucket, horizontal baffle.</w:t>
      </w:r>
    </w:p>
    <w:p>
      <w:pPr>
        <w:pStyle w:val="Normal"/>
        <w:numPr>
          <w:ilvl w:val="3"/>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4"/>
          <w:numId w:val="3"/>
        </w:numPr>
        <w:spacing w:before="240" w:after="0"/>
        <w:jc w:val="both"/>
        <w:rPr>
          <w:rFonts w:ascii="Arial" w:hAnsi="Arial" w:cs="Arial"/>
          <w:sz w:val="20"/>
          <w:szCs w:val="20"/>
        </w:rPr>
      </w:pPr>
      <w:r>
        <w:rPr>
          <w:rFonts w:cs="Arial" w:ascii="Arial" w:hAnsi="Arial"/>
          <w:sz w:val="20"/>
          <w:szCs w:val="20"/>
        </w:rPr>
        <w:t>Extension section, inlet and outlet 18-inches below finished floo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 duty cover completely reinforced for heavy duty applica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 flange with clamp colla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gle type flow control de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WASTE OIL STORAGE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Waste Oil Storage Tanks:</w:t>
      </w:r>
    </w:p>
    <w:p>
      <w:pPr>
        <w:pStyle w:val="Normal"/>
        <w:numPr>
          <w:ilvl w:val="4"/>
          <w:numId w:val="3"/>
        </w:numPr>
        <w:spacing w:before="240" w:after="0"/>
        <w:jc w:val="both"/>
        <w:rPr/>
      </w:pPr>
      <w:r>
        <w:rPr>
          <w:rFonts w:cs="Arial" w:ascii="Arial" w:hAnsi="Arial"/>
          <w:sz w:val="20"/>
          <w:szCs w:val="20"/>
        </w:rPr>
        <w:t>Ace Tan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Waste Oil Storage Tanks:  Labeled under ground storage tank, horizontal light wrap double wall inner tank constructed of 10-gauge steel, exterior coated with fiberglass reinforced polyester laminate, interior lined with two coats of epoxy.</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3"/>
        </w:numPr>
        <w:spacing w:before="240" w:after="0"/>
        <w:jc w:val="both"/>
        <w:rPr>
          <w:rFonts w:ascii="Arial" w:hAnsi="Arial" w:cs="Arial"/>
          <w:sz w:val="20"/>
          <w:szCs w:val="20"/>
        </w:rPr>
      </w:pPr>
      <w:r>
        <w:rPr>
          <w:rFonts w:cs="Arial" w:ascii="Arial" w:hAnsi="Arial"/>
          <w:sz w:val="20"/>
          <w:szCs w:val="20"/>
        </w:rPr>
        <w:t>Eye bolt style hold down stra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leak/level monitoring console for two alarm fun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quid level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k detection switch including cable connector and adap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18-inch grade level manhole with bolted watertight l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cleanout spo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3-inch grade level manhole with bolted watertight li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nk pumpo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12-inch grade level manhole with bolted watertight lid.</w:t>
      </w:r>
    </w:p>
    <w:p>
      <w:pPr>
        <w:pStyle w:val="Normal"/>
        <w:numPr>
          <w:ilvl w:val="1"/>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ease Interceptors:</w:t>
      </w:r>
    </w:p>
    <w:p>
      <w:pPr>
        <w:pStyle w:val="Normal"/>
        <w:numPr>
          <w:ilvl w:val="4"/>
          <w:numId w:val="3"/>
        </w:numPr>
        <w:spacing w:before="240" w:after="0"/>
        <w:jc w:val="both"/>
        <w:rPr/>
      </w:pPr>
      <w:r>
        <w:rPr>
          <w:rFonts w:cs="Arial" w:ascii="Arial" w:hAnsi="Arial"/>
          <w:sz w:val="20"/>
          <w:szCs w:val="20"/>
        </w:rPr>
        <w:t>Utility Vault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rease Interceptors:  Single vault system with pre-cast divider:</w:t>
      </w:r>
    </w:p>
    <w:p>
      <w:pPr>
        <w:pStyle w:val="Normal"/>
        <w:numPr>
          <w:ilvl w:val="3"/>
          <w:numId w:val="3"/>
        </w:numPr>
        <w:spacing w:before="240" w:after="0"/>
        <w:jc w:val="both"/>
        <w:rPr>
          <w:rFonts w:ascii="Arial" w:hAnsi="Arial" w:cs="Arial"/>
          <w:sz w:val="20"/>
          <w:szCs w:val="20"/>
        </w:rPr>
      </w:pPr>
      <w:r>
        <w:rPr>
          <w:rFonts w:cs="Arial" w:ascii="Arial" w:hAnsi="Arial"/>
          <w:sz w:val="20"/>
          <w:szCs w:val="20"/>
        </w:rPr>
        <w:t>Vault:  Concrete 28-day compressive strength f ’c = 4500 psig rebar ASTM A-615 Grade 60, mesh ASTM A-185 Grade 6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s:  Three 24-inch diameter covers with locking frame, air and gas tight, H-20 truck wheel with 30% impact per AASHTO.</w:t>
      </w:r>
    </w:p>
    <w:p>
      <w:pPr>
        <w:pStyle w:val="Normal"/>
        <w:numPr>
          <w:ilvl w:val="1"/>
          <w:numId w:val="3"/>
        </w:numPr>
        <w:spacing w:before="240" w:after="0"/>
        <w:jc w:val="both"/>
        <w:rPr>
          <w:rFonts w:ascii="Arial" w:hAnsi="Arial" w:cs="Arial"/>
          <w:sz w:val="20"/>
          <w:szCs w:val="20"/>
        </w:rPr>
      </w:pPr>
      <w:r>
        <w:rPr>
          <w:rFonts w:cs="Arial" w:ascii="Arial" w:hAnsi="Arial"/>
          <w:sz w:val="20"/>
          <w:szCs w:val="20"/>
        </w:rPr>
        <w:t>MISCELLANEOUS DRAINAGE 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iscellaneous Drainage Piping Specialties:</w:t>
      </w:r>
    </w:p>
    <w:p>
      <w:pPr>
        <w:pStyle w:val="Normal"/>
        <w:numPr>
          <w:ilvl w:val="4"/>
          <w:numId w:val="3"/>
        </w:numPr>
        <w:spacing w:before="240" w:after="0"/>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Flashing Assemblies:  Manufactured assembly made of 4-lb/sq. ft., 0.0625-inch- thick, lead flashing collar and skirt extending at least 8 inches from pipe with galvanized steel boot reinforcement, and counterflashing fitting.</w:t>
      </w:r>
    </w:p>
    <w:p>
      <w:pPr>
        <w:pStyle w:val="Normal"/>
        <w:numPr>
          <w:ilvl w:val="3"/>
          <w:numId w:val="3"/>
        </w:numPr>
        <w:spacing w:before="240" w:after="0"/>
        <w:jc w:val="both"/>
        <w:rPr/>
      </w:pPr>
      <w:r>
        <w:rPr>
          <w:rFonts w:cs="Arial" w:ascii="Arial" w:hAnsi="Arial"/>
          <w:sz w:val="20"/>
          <w:szCs w:val="20"/>
        </w:rPr>
        <w:t>Vent Cap: [Open-top, without cap][Low silhouette model with vandal-proof vent cap][Extended model with field-installed, vandal-proof vent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Open Drains:  Shop or field fabricate from ASTM A 74, Service class, hub-and-spigot, cast-iron, soil-pipe fittings.  Include P-trap, hub-and-spigot riser section of length to provide depth indicated; and where indicated, increaser fitting of size indicated, joined with ASTM C 564 rubber gaskets.  Size P-trap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ep-Seal Traps:  Cast iron or bronze, with inlet and outlet matching connected piping, cleanout where indicated, and trap seal primer valve connection whe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4-inch- minimum water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 Inch NPS and Larger:  5-inch- minimum water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Drain Inlet Fittings:  Cast iron, with threaded inlet and threaded or spigot outlet, and trap seal primer valve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ir-Gap Fittings:  ASME A112.1.2, cast iron or cast bronze, with fixed air gap, inlet for drain pipe or tube, and threaded or spigot outlet.</w:t>
      </w:r>
    </w:p>
    <w:p>
      <w:pPr>
        <w:pStyle w:val="Normal"/>
        <w:numPr>
          <w:ilvl w:val="2"/>
          <w:numId w:val="3"/>
        </w:numPr>
        <w:spacing w:before="240" w:after="0"/>
        <w:jc w:val="both"/>
        <w:rPr>
          <w:rFonts w:ascii="Arial" w:hAnsi="Arial" w:cs="Arial"/>
          <w:sz w:val="20"/>
          <w:szCs w:val="20"/>
        </w:rPr>
      </w:pPr>
      <w:r>
        <w:rPr>
          <w:rFonts w:cs="Arial" w:ascii="Arial" w:hAnsi="Arial"/>
          <w:sz w:val="20"/>
          <w:szCs w:val="20"/>
        </w:rPr>
        <w:t>Stack Flashing Fittings:  Counterflashing-type, cast-iron fitting, with bottom recess for terminating roof membrane, and with threaded or hub top for extending vent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Vent Caps:  Cast-iron body with threaded or hub inlet and vandal-proof design.  Include vented hood and set-screws to secure to vent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Expansion Joints:  ASME A112.21.2M, assembly with cast-iron body with bronze sleeve, packing gland, and packing, of size and end types corresponding to connect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ownspout Nozzle:  Nickel bronze body, threaded inlet, wall flange and outlet nozzle.</w:t>
      </w:r>
    </w:p>
    <w:p>
      <w:pPr>
        <w:pStyle w:val="Normal"/>
        <w:numPr>
          <w:ilvl w:val="2"/>
          <w:numId w:val="3"/>
        </w:numPr>
        <w:spacing w:before="240" w:after="0"/>
        <w:jc w:val="both"/>
        <w:rPr>
          <w:rFonts w:ascii="Arial" w:hAnsi="Arial" w:cs="Arial"/>
          <w:sz w:val="20"/>
          <w:szCs w:val="20"/>
        </w:rPr>
      </w:pPr>
      <w:r>
        <w:rPr>
          <w:rFonts w:cs="Arial" w:ascii="Arial" w:hAnsi="Arial"/>
          <w:sz w:val="20"/>
          <w:szCs w:val="20"/>
        </w:rPr>
        <w:t>Stop-and-Waste Drain Valves:  MSS SP-110, ball valve, rated for 200-psig minimum CWP or MSS SP-80, Class 125, gate valve, ASTM B 62 bronze body, with 1/8-inch NPS side drain outlet and cap.</w:t>
      </w:r>
    </w:p>
    <w:p>
      <w:pPr>
        <w:pStyle w:val="Normal"/>
        <w:numPr>
          <w:ilvl w:val="2"/>
          <w:numId w:val="3"/>
        </w:numPr>
        <w:spacing w:before="240" w:after="0"/>
        <w:jc w:val="both"/>
        <w:rPr>
          <w:rFonts w:ascii="Arial" w:hAnsi="Arial" w:cs="Arial"/>
          <w:sz w:val="20"/>
          <w:szCs w:val="20"/>
        </w:rPr>
      </w:pPr>
      <w:r>
        <w:rPr>
          <w:rFonts w:cs="Arial" w:ascii="Arial" w:hAnsi="Arial"/>
          <w:sz w:val="20"/>
          <w:szCs w:val="20"/>
        </w:rPr>
        <w:t>Horizontal Backwater Valves:  ASME A112.14.1, cast-iron body, with removable bronze swing-check valve and threaded or bolted cover.</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d-Position Check Valve:  Factory assembled or field modified to hang closed unless subject to backflow con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Position Check Valve:  Factory assembled or field modified to hang open unless subject to backflow cond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sion:  ASTM A 74, Service class; full-size, cast-iron, soil-pipe extension to field-installed cleanout at floor, instead of cover.</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Outlet Backwater Valves:  Cast-iron or bonze body, with removable ball float, threaded inlet, and threaded or spigot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FLASH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d Sheet:  ASTM B 749, Type L51121, copper bearing, with the following minimum weights and thicknesse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Use:  4 lb/sq. ft. or 0.0625-inch thick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e Flashing:  3 lb/sq. ft. or 0.0469-inch thick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rning:  6 lb/sq. ft. or 0.0937-inch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Sheet:  ASTM B 152, of the following minimum weights and thicknesse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Applications:  12 oz./sq. 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e Flashing:  8 oz./sq. ft.</w:t>
      </w:r>
    </w:p>
    <w:p>
      <w:pPr>
        <w:pStyle w:val="Normal"/>
        <w:numPr>
          <w:ilvl w:val="2"/>
          <w:numId w:val="3"/>
        </w:numPr>
        <w:spacing w:before="240" w:after="0"/>
        <w:jc w:val="both"/>
        <w:rPr>
          <w:rFonts w:ascii="Arial" w:hAnsi="Arial" w:cs="Arial"/>
          <w:sz w:val="20"/>
          <w:szCs w:val="20"/>
        </w:rPr>
      </w:pPr>
      <w:r>
        <w:rPr>
          <w:rFonts w:cs="Arial" w:ascii="Arial" w:hAnsi="Arial"/>
          <w:sz w:val="20"/>
          <w:szCs w:val="20"/>
        </w:rPr>
        <w:t>Zinc-Coated Steel Sheet:  ASTM A 653, with 0.20 percent copper content and 0.04-inch minimum thickness, unless otherwise indicated.  Include G90 hot-dip galvanized, mill-phosphatized finish for painting if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lastic Membrane Sheet:  ASTM D 4068, flexible, chlorinated polyethylene, 40-mil minimum thick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ers:  Metal compatible with material and substrate being fastened.</w:t>
      </w:r>
    </w:p>
    <w:p>
      <w:pPr>
        <w:pStyle w:val="Normal"/>
        <w:numPr>
          <w:ilvl w:val="2"/>
          <w:numId w:val="3"/>
        </w:numPr>
        <w:spacing w:before="240" w:after="0"/>
        <w:jc w:val="both"/>
        <w:rPr>
          <w:rFonts w:ascii="Arial" w:hAnsi="Arial" w:cs="Arial"/>
          <w:sz w:val="20"/>
          <w:szCs w:val="20"/>
        </w:rPr>
      </w:pPr>
      <w:r>
        <w:rPr>
          <w:rFonts w:cs="Arial" w:ascii="Arial" w:hAnsi="Arial"/>
          <w:sz w:val="20"/>
          <w:szCs w:val="20"/>
        </w:rPr>
        <w:t>Metal Accessories:  Sheet metal strips, clamps, anchoring devices, and similar accessory units required for installation; matching or compatible with material being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ASTM B 32, lead-free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Bituminous Coating:  SSPC-Paint 12, solvent-type, bituminous mastic.</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AGE PIPING SPECIALTY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stall drainage piping specialty components, connections, and device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ckwater valves in building drain piping as indicated.  For interior installation, provide cleanout deck plate flush with floor and centered over backwater valve cover, and of adequate size to remove valve cover for servic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pansion joints on vertical risers, stacks, and conductor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s in aboveground piping and building drain piping as indicated, and where not indicated,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 same as drainage piping up to 4-inch NPS.  Use 4-inch NPS for larger drainage piping unless larger cleanout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each change in direction of piping greater than 45 degre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minimum intervals of 50 feet for piping 4-inch NPS and smaller and 100 feet for large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at base of each vertical soil and waste stack.</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 deck plates, of types indicated, with top flush with finished floor, for floor cleanouts for piping below flo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leanout wall access covers, of types indicated, with frame and cover flush with finished wall, for cleanouts located in conceal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shing flange and clamping device with each stack and cleanout passing through floors with waterproof membran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ent flashing sleeves on stacks passing through roof.  Secure over stack flashing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 drains according to manufacturer’s written instructions, in loc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 drains at low points of surface areas to be drained as indicated.  Set grates of drains flush with finished floor or as indicated.  Size outle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dividual traps for floor drains connected to sanitary building drain,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or-drain flashing collar or flange so no leakage occurs between drain and adjoining flooring.  Maintain integrity of waterproof membranes where penet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osition floor drains for easy access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of drains at low points of roof areas according to roof membrane manufacturer's written installation instructions and size outlets a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oof-drain flashing collar or flange so no leakage occurs between drain and adjoining roofing.  Maintain integrity of waterproof membranes where penetr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osition roof drains for easy access and mainten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terceptors, including trapping, venting, and flow-control fitting, according to authorities having jurisdiction and with clear space for servic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bove-Floor Installation:  Set unit with bottom resting on floor,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ush with Floor Installation:  Set unit and extension if required, with cover flush with finished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 Floor Installation:  Set unit in receiver housing having bottom or cradle supports, with receiver housing cover flush with finished flo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t Installation:  Set unit in pit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leanout immediately downstream from interceptors not having integral cleanout on out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oil-interceptor storage tank and gravity drain with Division 23 for oil distribution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wall-hanging drainage piping specialties securely to supports attached to building substrate if supports are specified and to building wall construction if no support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recessed, wall-mounting drainage piping specialties to reinforcement built into wal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aps on drainage piping specialty drain outlets.  Omit traps on indirect wastes unless trap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drainage piping as close as possible to bottom of floor slab supporting fixtures and drai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at wall, floor, and ceiling penetrations in exposed finished locations and within cabinets and millwork.  Use deep-pattern escutcheons if required to conceal protruding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wood-blocking reinforcement for recessed and wall-mounting drainage piping special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2 Sections.  Drawings indicate general arrangement of piping, fittings,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piping connections between drainage piping specialties and piping specified in other Division 22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connections indicated as indirect wastes from appliances and equipment specified in other Sections, to spill over receptors connected to plumbing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s between drainage piping specialties and appliances as required for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plumbing specialties and devices that require power.  Electric power is specified in Division 26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age Runouts to Drainage Piping Specialties:  Install drainage and vent piping, with approved trap, of sizes indicated, but not smaller than requir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ceptor Connections:  Connect piping, flow-control fittings, and accessori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Grease Interceptors:  Connect inlet and outlet to unit, and flow-control fitting and vent to unit inlet pip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il Interceptors:  Connect inlet, outlet, vent, and gravity drawoff piping to unit; flow-control fitting and vent to unit inlet piping; and gravity drawoff and suction piping to oil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lectric-powered drainage piping specialties.</w:t>
      </w:r>
    </w:p>
    <w:p>
      <w:pPr>
        <w:pStyle w:val="Normal"/>
        <w:numPr>
          <w:ilvl w:val="3"/>
          <w:numId w:val="3"/>
        </w:numPr>
        <w:spacing w:before="240" w:after="0"/>
        <w:jc w:val="both"/>
        <w:rPr>
          <w:rFonts w:ascii="Arial" w:hAnsi="Arial" w:cs="Arial"/>
          <w:sz w:val="20"/>
          <w:szCs w:val="20"/>
        </w:rPr>
      </w:pPr>
      <w:r>
        <w:rPr>
          <w:rFonts w:cs="Arial" w:ascii="Arial" w:hAnsi="Arial"/>
          <w:sz w:val="20"/>
          <w:szCs w:val="20"/>
        </w:rPr>
        <w:t>Tighten electrical connectors and terminals according to manufacturer's published torque-tightening values.  Where manufacturer's torque values are not indicated, use those specified in UL 486A and UL 486B.</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plumbing specialties and devices that require power.  Electric power, wiring, and disconnect switches are specified in Division 26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FLASH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flashing manufactured from single piece unless large pans, sumps, or other drainage shapes a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Burn joints of lead sheets whe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joints of copper sheets whe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eet flashing on pipes, sleeves, and specialties passing through or embedded in floors and roofs with waterproof membrane.</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Flashing:  Sleeve type, matching pipe size, with minimum length of 10 inches, and skirt or flange extending at least 8 inches around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leeve Flashing:  Flat sheet, with skirt or flange extending at least 8 inches around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mbedded Specialty Flashing:  Flat sheet, with skirt or flange extending at least 8 inches around specialty.</w:t>
      </w:r>
    </w:p>
    <w:p>
      <w:pPr>
        <w:pStyle w:val="Normal"/>
        <w:numPr>
          <w:ilvl w:val="2"/>
          <w:numId w:val="3"/>
        </w:numPr>
        <w:spacing w:before="240" w:after="0"/>
        <w:jc w:val="both"/>
        <w:rPr>
          <w:rFonts w:ascii="Arial" w:hAnsi="Arial" w:cs="Arial"/>
          <w:sz w:val="20"/>
          <w:szCs w:val="20"/>
        </w:rPr>
      </w:pPr>
      <w:r>
        <w:rPr>
          <w:rFonts w:cs="Arial" w:ascii="Arial" w:hAnsi="Arial"/>
          <w:sz w:val="20"/>
          <w:szCs w:val="20"/>
        </w:rPr>
        <w:t>Set flashing on floors and roofs in solid coating of bituminous c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Secure flashing into sleeve and specialty clamping ring or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shing for piping passing through roofs with counterflashing or commercially made flashing fittings, according to Division 07.</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flashing up vent pipe passing through roofs and turn down into pipe, or secure flashing into cast-iron sleeve having calking recess.</w:t>
      </w:r>
    </w:p>
    <w:p>
      <w:pPr>
        <w:pStyle w:val="Normal"/>
        <w:numPr>
          <w:ilvl w:val="2"/>
          <w:numId w:val="3"/>
        </w:numPr>
        <w:spacing w:before="240" w:after="0"/>
        <w:jc w:val="both"/>
        <w:rPr>
          <w:rFonts w:ascii="Arial" w:hAnsi="Arial" w:cs="Arial"/>
          <w:sz w:val="20"/>
          <w:szCs w:val="20"/>
        </w:rPr>
      </w:pPr>
      <w:r>
        <w:rPr>
          <w:rFonts w:cs="Arial" w:ascii="Arial" w:hAnsi="Arial"/>
          <w:sz w:val="20"/>
          <w:szCs w:val="20"/>
        </w:rPr>
        <w:t>Fabricate and install flashing and pans, sumps, and other drainage shapes as indicated.  Install drain connection if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Field Service:  Provide services of factory-authorized service representative to supervise the field assembly of components and installation of grease recovery units, including piping and electrical connections, and to report results in wri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and adjust drainage piping specialty controls and safeties.  Replace damaged and malfunctioning controls and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startup, perform the following checks:</w:t>
      </w:r>
    </w:p>
    <w:p>
      <w:pPr>
        <w:pStyle w:val="Normal"/>
        <w:numPr>
          <w:ilvl w:val="3"/>
          <w:numId w:val="3"/>
        </w:numPr>
        <w:spacing w:before="240" w:after="0"/>
        <w:jc w:val="both"/>
        <w:rPr>
          <w:rFonts w:ascii="Arial" w:hAnsi="Arial" w:cs="Arial"/>
          <w:sz w:val="20"/>
          <w:szCs w:val="20"/>
        </w:rPr>
      </w:pPr>
      <w:r>
        <w:rPr>
          <w:rFonts w:cs="Arial" w:ascii="Arial" w:hAnsi="Arial"/>
          <w:sz w:val="20"/>
          <w:szCs w:val="20"/>
        </w:rPr>
        <w:t>System tests are comple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aged and defective specialties and accessories have been replaced or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 space is provided for servic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operating systems, perform the following steps:</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 drain valves, hydrants, and 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general-duty valves to fully open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clean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drainage and vent piping are clear of obstructions.  Flush with water until clea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l grease interceptors with clean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Procedures:  Follow manufacturer's written instructions.  If no procedures are prescribed by manufacturer, procee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Energize circuits for electrically operated units.  Start and run units through complete sequence of oper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Services:  Engage a factory-authorized service representative to perform startup services and train Owner's maintenance personnel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related to startup of and servicing intercep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in Owner's maintenance personnel on procedures and schedules related to startup of and servicing grease recovery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the maintenance manuals.  Refer to Division 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training with Owner with at least 7 days' advance notic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drains during remainder of construction period to avoid clogging with dirt and debris and to prevent damage from traffic and construction work.</w:t>
      </w:r>
    </w:p>
    <w:p>
      <w:pPr>
        <w:pStyle w:val="Normal"/>
        <w:numPr>
          <w:ilvl w:val="3"/>
          <w:numId w:val="3"/>
        </w:numPr>
        <w:spacing w:before="240" w:after="0"/>
        <w:jc w:val="both"/>
        <w:rPr>
          <w:rFonts w:ascii="Arial" w:hAnsi="Arial" w:cs="Arial"/>
          <w:sz w:val="20"/>
          <w:szCs w:val="20"/>
        </w:rPr>
      </w:pPr>
      <w:r>
        <w:rPr>
          <w:rFonts w:cs="Arial" w:ascii="Arial" w:hAnsi="Arial"/>
          <w:sz w:val="20"/>
          <w:szCs w:val="20"/>
        </w:rPr>
        <w:t>Place plugs in ends of uncompleted piping at end of each day or when work stop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3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SANITARY WASTE PIPING SPECIAL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basedOn w:val="DefaultParagraphFont"/>
    <w:qFormat/>
    <w:rPr/>
  </w:style>
  <w:style w:type="character" w:styleId="SPD">
    <w:name w:val="SPD"/>
    <w:basedOn w:val="DefaultParagraphFont"/>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2:14:00Z</dcterms:created>
  <dc:creator>ARCOM, Inc.</dc:creator>
  <dc:description/>
  <cp:keywords>BAS-12345-MS80</cp:keywords>
  <dc:language>en-US</dc:language>
  <cp:lastModifiedBy>Madeleine Hahn</cp:lastModifiedBy>
  <cp:lastPrinted>2018-07-26T11:06:00Z</cp:lastPrinted>
  <dcterms:modified xsi:type="dcterms:W3CDTF">2018-07-26T18:33:00Z</dcterms:modified>
  <cp:revision>11</cp:revision>
  <dc:subject>DRAINAGE PIPING SPECIALTIES</dc:subject>
  <dc:title>SECTION 22 13 19 - DRAINAGE PIPING SPECIALTIES</dc:title>
</cp:coreProperties>
</file>